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5-1996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HREACT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REACTION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( CHEDIT.EXE ) is included to delete or edit chains from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rom the games main directory to edit or delet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rBBS capable. Please read CHREIBB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any version prior to 1.98, you must edit the CHREA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flect changes. See sample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ain Reaction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CHREACT.CFG file. A description of each lin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SAMP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ACT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HREACT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Chain Reaction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HREACT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HREACT.EXE  Chain Reaction can be play on you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ain Reaction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or play ahead feature. The sysop defined bullet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 in the unregistered version. Other than that, the gam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Also, there is no exit screen display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Lets not forget the warm feeling you get when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s 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